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E0001nu-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^bc-warkids-states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5Children who lost a parent in Iraq, state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ps Howard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a 12-15-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4Recommended for weeke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bar with WAR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ps Howard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st of the number of children, by state, who have lost a parent in the war in Iraq, through the end of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bama 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ska 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zona 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kansas 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.........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ado 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cut 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C. 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ware 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rida 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ia 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m 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waii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aho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inois 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 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wa 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sas 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ucky 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uisiana 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e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achusetts 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yland 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igan 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nesota 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ssippi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ouri 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ana 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Carolina 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Dakota 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ampshire 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Jersey 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xico 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 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braska 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ada 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io 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lahoma 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gon 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nsylvania 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rto Rico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hode Island 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 Carolina 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 Dakota 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nessee 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as ...........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ah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gin Islands 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ginia 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mont 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Virginia 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 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consin 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oming 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urce: Defense Department casualty reports, family interviews, and obituaries and news accounts in hometown newspap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4(Distributed by Scripps Howard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