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E0001nu-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^bc-warkids-numbers(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5Family war losses by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ps Howard New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da 12-15-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4Recommended for weeke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bar with WAR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ps Howard New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 losses for families with children by th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 Number of U.S. troops killed in Iraq who had children: 4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 Number of children born after their parent died in the war: At leas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 Number of U.S. military mothers who died in the war: At lea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 States with the most children of fallen U.S. tro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ifornia: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as: 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York: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rida: 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nsylvania: 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 Number of children by branch of milit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my: 7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ines: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vy: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r Force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ast Guar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 How parent d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hostile fire: 6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ccident or non-hostile incident: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Number of children by rank of pa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icers: 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commissioned officers: 5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listed: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 Was deceased parent in regular or reserve uni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r: 6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: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 By the month in which the parent d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ch 2003:</w:t>
        <w:tab/>
        <w:tab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il 2003:</w:t>
        <w:tab/>
        <w:tab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2003:</w:t>
        <w:tab/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ne 2003: </w:t>
        <w:tab/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ly 2003:</w:t>
        <w:tab/>
        <w:tab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gust 2003:</w:t>
        <w:tab/>
        <w:tab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tember 2003: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tober 2003:</w:t>
        <w:tab/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ember 2003:</w:t>
        <w:tab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ember 2003:</w:t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uary 2004:</w:t>
        <w:tab/>
        <w:tab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bruary 2004: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rch 2004: </w:t>
        <w:tab/>
        <w:tab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ril 2004: </w:t>
        <w:tab/>
        <w:tab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2004:</w:t>
        <w:tab/>
        <w:tab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ne 2004: </w:t>
        <w:tab/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ly 2004:</w:t>
        <w:tab/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gust 2004:</w:t>
        <w:tab/>
        <w:tab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ptember 2004: </w:t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tober 2004:</w:t>
        <w:tab/>
        <w:tab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vember 2004: </w:t>
        <w:tab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: Defense Department casualty reports; family interviews; obituaries; news accounts in hometown newspapers. For the period from the start of the war in March 2003 through November 2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4(Distributed by Scripps Howard New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