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E0001nu-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^bc-warkids-funds(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5Organizations that provide help for military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ps Howard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a 12-15-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4Recommended for weeke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bar with WAR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ps Howard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.S. service member is killed on duty, his family is entitled to an array of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other help, the family can receive a one-time payment of $12,000, burial benefits, life insurance proceeds, and at least $967 a month in survivor compensation. In some cases, the Department of Veterans Affairs also will pay $241 a month for each child left without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due to the vagaries of regulations and individual circumstances, the amount a surviving family receives varies and, in many cases, does not stretch far enough to cover a family'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the country, some friends, relatives and co-workers of troops who have fallen in Iraq have set up funds for the bereaved families or for their children's edu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lso are several national groups that help military families in need, and, in some cases, accept donations from the public.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Intrepid Fallen Heroes Fund. Provides unrestricted grants to families of fallen troops. 212-245-0072. On the Web: www.intrepidmuseum.org/foundation_heroesfu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Fallen Patriot Fund. Provides financial grants to the families of those killed or seriously injured in Operation Iraqi Freedom. Call 214-658-7125. On the Web: www.fallenpatriotfun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Tragedy Assistance Program for Survivors (TAPS). Provides services to all who have lost a loved one while serving in the U.S. armed forces. 1-800-959-TAPS (8277). On the Web: www.tap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 Navy-Marine Corps Relief Society. Provides financial assistance and emergency grants to families and survivors. On the Web: www.nmcr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4(Distributed by Scripps Howard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